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AC-3 Companion by DJ Forma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</w:rPr>
        <w:t>Resolutions</w:t>
      </w:r>
      <w:r>
        <w:rPr/>
        <w:t>:</w:t>
        <w:tab/>
        <w:t>1280 x 800 Widescree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1280x 1024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>Description</w:t>
      </w:r>
      <w:r>
        <w:rPr/>
        <w:t>:</w:t>
        <w:tab/>
        <w:t>The DAC-3 skin is based on the DAC-3 controller.  3 colour mixable displays including video display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Extended Skin Functions</w:t>
      </w:r>
      <w:r>
        <w:rPr/>
        <w:t>: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Clock</w:t>
      </w:r>
      <w:r>
        <w:rPr/>
        <w:t>– Click to activate timer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Record</w:t>
      </w:r>
      <w:r>
        <w:rPr/>
        <w:t xml:space="preserve"> </w:t>
      </w:r>
      <w:r>
        <w:rPr>
          <w:b/>
        </w:rPr>
        <w:t>now button</w:t>
      </w:r>
      <w:r>
        <w:rPr/>
        <w:t xml:space="preserve"> – One click record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Mix button</w:t>
      </w:r>
      <w:r>
        <w:rPr/>
        <w:t xml:space="preserve"> – Automix decks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C/V/E button</w:t>
      </w:r>
      <w:r>
        <w:rPr/>
        <w:t xml:space="preserve"> – Switch between Crossfader, Volumes and Mixer displays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ab/>
        <w:t>Right click cycle backwards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  <w:t>CROSSFADER PANEL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Active deck buttons – Click speaker icons in Crossfader Panel to select left or right deck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Left &amp; Right volumes – Right click to mute, double click to reset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Crossfader – right click – temporary, double click to centre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  <w:t>VOLUME PANEL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Volumes for Master, Headphone, Preview and Microphone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Icons to the left of sliders act as mute (left click) and reset (right click)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  <w:t>MIXER PANEL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Round knobs for low/mid/high, right click for temporary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Kill / Reset / Boost for low mid high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Left and right channel reset button – reset low mid and high of left or right channel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TimeCode Activate</w:t>
      </w:r>
      <w:r>
        <w:rPr/>
        <w:t xml:space="preserve"> – Deck A / B – activate/deactivate timecode function for left/right deck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DAC3 Buttons</w:t>
      </w:r>
      <w:r>
        <w:rPr/>
        <w:t xml:space="preserve"> (2 Buttons)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Click to cycle between Black / Red / Blue / Video panels.  Buttons correspond to left or right deck, allowing more customisable display.  Right click to cycle backwards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  <w:t>DECKS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Remain time switches between end of song and last beat detected on left click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Works on all panels and video preview window – must be activated in each panel independently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DJ’s LOGO</w:t>
        <w:br/>
      </w:r>
      <w:r>
        <w:rPr/>
        <w:t>To the right of the browser is the DJs name, which pulses along with the master outpu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7:08:00Z</dcterms:created>
  <dc:creator>Mykel</dc:creator>
  <dc:description/>
  <cp:keywords/>
  <dc:language>en-US</dc:language>
  <cp:lastModifiedBy>Mykel</cp:lastModifiedBy>
  <dcterms:modified xsi:type="dcterms:W3CDTF">2006-06-26T17:32:00Z</dcterms:modified>
  <cp:revision>2</cp:revision>
  <dc:subject/>
  <dc:title/>
</cp:coreProperties>
</file>